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teach at a bible college, and I had some students that couldn’t pay for their classes.  I told them that they could pay for the classes later.  I covered them for the first session of classes. When they came later on to pay me, I had totally forgotten about it.  They gave me the checks for me because I let them take the class without paying.  I put it in the envelope and put it in the church funds.  I did not keep it [the money]. That’s very, very strong for me, that I didn’t… I was very honest with that situ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7:37:00Z</dcterms:created>
  <dc:creator>Subject Account</dc:creator>
  <dc:description/>
  <cp:keywords/>
  <dc:language>en-US</dc:language>
  <cp:lastModifiedBy>Subject Account</cp:lastModifiedBy>
  <dcterms:modified xsi:type="dcterms:W3CDTF">2005-06-30T17:37:00Z</dcterms:modified>
  <cp:revision>1</cp:revision>
  <dc:subject/>
  <dc:title>Memory 5582</dc:title>
</cp:coreProperties>
</file>